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 оказании образовательных услу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Челюскинский</w:t>
      </w:r>
    </w:p>
    <w:p>
      <w:pPr>
        <w:pStyle w:val="Normal"/>
        <w:rPr/>
      </w:pPr>
      <w:r>
        <w:rPr>
          <w:sz w:val="22"/>
          <w:szCs w:val="22"/>
        </w:rPr>
        <w:t>Московской области                                                                                                 «     »                 2017г.</w:t>
      </w:r>
    </w:p>
    <w:p>
      <w:pPr>
        <w:pStyle w:val="Normal"/>
        <w:shd w:fill="FFFFFF" w:val="clear"/>
        <w:autoSpaceDE w:val="false"/>
        <w:ind w:left="6300" w:hanging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2"/>
          <w:szCs w:val="22"/>
        </w:rPr>
        <w:t xml:space="preserve">Федеральное государственное бюджетное образовательное учреждение дополнительного профессионального образования  «Российская инженерная академия менеджмента и агробизнеса» (ФГБОУ «РИАМА»), именуемое в дальнейшем </w:t>
      </w:r>
      <w:r>
        <w:rPr>
          <w:b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, в лице первого проректора-проректора по учебно-методической работе Леонтьева Константина Борисовича, действующего на основании Доверенности №4 от 10.01.2017г., лицензии Серия 50Л01 №0000997, регистрационный №70819, выданной Министерством образования Московской области «07» октября 2013г., с одной стороны, и физическое лицо _________________________________________________, именуемый(ая) в дальнейшем </w:t>
      </w:r>
      <w:r>
        <w:rPr>
          <w:b/>
          <w:color w:val="000000"/>
          <w:sz w:val="22"/>
          <w:szCs w:val="22"/>
        </w:rPr>
        <w:t>Слушатель</w:t>
      </w:r>
      <w:r>
        <w:rPr>
          <w:color w:val="000000"/>
          <w:sz w:val="22"/>
          <w:szCs w:val="22"/>
        </w:rPr>
        <w:t xml:space="preserve">, заключили настоящий договор о нижеследующем </w:t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Предмет договора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>принимает на себя обязательство осуществить</w:t>
      </w:r>
      <w:r>
        <w:rPr>
          <w:sz w:val="22"/>
          <w:szCs w:val="22"/>
        </w:rPr>
        <w:t xml:space="preserve"> организационно-методическое сопровождение</w:t>
      </w:r>
      <w:r>
        <w:rPr>
          <w:color w:val="000000"/>
          <w:sz w:val="22"/>
          <w:szCs w:val="22"/>
        </w:rPr>
        <w:t xml:space="preserve"> дистанционного  обучения </w:t>
      </w:r>
      <w:r>
        <w:rPr>
          <w:b/>
          <w:color w:val="000000"/>
          <w:sz w:val="22"/>
          <w:szCs w:val="22"/>
        </w:rPr>
        <w:t xml:space="preserve">Слушателя </w:t>
      </w:r>
      <w:r>
        <w:rPr>
          <w:color w:val="000000"/>
          <w:sz w:val="22"/>
          <w:szCs w:val="22"/>
        </w:rPr>
        <w:t xml:space="preserve">на условиях настоящего договора по </w:t>
      </w:r>
      <w:r>
        <w:rPr>
          <w:sz w:val="22"/>
          <w:szCs w:val="22"/>
        </w:rPr>
        <w:t>лицензированному направлению «Организация крестьянского (фермерского) хозяйства», специализация «Поддержка  начинающих фермеров»   количество часов – 72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бязанности и права сторон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1.1. Осуществить организационно-методическое сопровождение  дистанционного обучения по лицензированному направлению «Организация крестьянского (фермерского) хозяйства», специализация «Поддержка начинающих фермеров» в установленные сро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2. Подготовить учебные и методические материалы для проведения обу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1.3. Обеспечить сохранность документов, полученных от Слушателя при выполнении услуг по настоящему договор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 Слушатель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2.1. Предоставить Исполнителю в полном объеме и в установленные сроки соответствующие документы по формированию списка обучаемых по лицензированному направлению «Организация крестьянского (фермерского) хозяйства», специализация «Поддержка начинающих фермеров» а также другую информацию, необходимую для оказания услуг, предусмотренных п.1.настоящего догов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тоимость услуг и порядок расчетов</w:t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3.1. Стоимость услуг по настоящему договору составляет 1500 (одна тысяча пятьсот) рублей, (НДС не облагаетс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лушатель, после заключения настоящего договора, производит  в течение 3 (трех) календарных  дней оплату денежных средств согласно выставленному счету 100% авансовым платежом на расчетный счет или в кассу Исполн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3.3. Исполнитель представляет Заказчику Акт сдачи-приемки выполненных работ по настоящему Договору до 15 июня   2017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Срок действия, порядок изменения и расторжения договор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о дня подписания и действует до окончания срока обуч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может быть изменен или расторгнут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3. Любые изменения или дополнения к настоящему договору должны быть совершены в письменном виде и подписаны всеми участвующими стор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4. Слушатель вправе в любое время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Заключительны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6.1. Стороны обязаны извещать друг друга об изменениях своих адресов, номеров телефонов и иных реквизитов не  позднее 5 дней с момента измен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7. Адреса и реквизиты сторон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b/>
          <w:color w:val="000000"/>
          <w:sz w:val="22"/>
          <w:szCs w:val="22"/>
        </w:rPr>
        <w:t xml:space="preserve">ФГБОУ «РИАМА»                                                                           Слушатель      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20  Московская область, Пушкинский р-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люскинский, ул. Б.Тарасовская, д.108</w:t>
            </w:r>
          </w:p>
          <w:p>
            <w:pPr>
              <w:pStyle w:val="TextBody"/>
              <w:shd w:fill="auto" w:val="clear"/>
              <w:spacing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ИНН 5038009869/КПП 503801001</w:t>
            </w:r>
          </w:p>
          <w:p>
            <w:pPr>
              <w:pStyle w:val="TextBody"/>
              <w:shd w:fill="auto" w:val="clear"/>
              <w:spacing w:before="0" w:after="296"/>
              <w:ind w:left="20" w:right="300" w:hanging="0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 xml:space="preserve">Отдел №12 Управления Федерального казначейства по Московской области (ФГБОУ «РИАМА» л/с </w:t>
            </w:r>
            <w:r>
              <w:rPr>
                <w:rStyle w:val="Style16"/>
                <w:color w:val="000000"/>
                <w:sz w:val="22"/>
                <w:szCs w:val="22"/>
                <w:lang w:val="ru-RU" w:eastAsia="en-US"/>
              </w:rPr>
              <w:t>20486</w:t>
            </w:r>
            <w:r>
              <w:rPr>
                <w:rStyle w:val="Style16"/>
                <w:color w:val="000000"/>
                <w:sz w:val="22"/>
                <w:szCs w:val="22"/>
                <w:lang w:val="en-US" w:eastAsia="en-US"/>
              </w:rPr>
              <w:t>X</w:t>
            </w:r>
            <w:r>
              <w:rPr>
                <w:rStyle w:val="Style16"/>
                <w:color w:val="000000"/>
                <w:sz w:val="22"/>
                <w:szCs w:val="22"/>
                <w:lang w:val="ru-RU" w:eastAsia="en-US"/>
              </w:rPr>
              <w:t>38380)</w:t>
            </w:r>
          </w:p>
          <w:p>
            <w:pPr>
              <w:pStyle w:val="TextBody"/>
              <w:shd w:fill="auto" w:val="clear"/>
              <w:spacing w:before="0" w:after="296"/>
              <w:ind w:left="20" w:right="300" w:hanging="0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>ГУ Банка России по ЦФО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20" w:right="30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БИК 044525000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Расч. сч. 40501810545252000104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ОГРН 1035007550710 ОКПО 05232620 ОКВЭД 80.42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ОКТМО 46647437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  <w:lang w:val="ru-RU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КБК00000000000000000</w:t>
            </w:r>
            <w:r>
              <w:rPr>
                <w:rStyle w:val="Style16"/>
                <w:color w:val="000000"/>
                <w:sz w:val="22"/>
                <w:szCs w:val="22"/>
                <w:lang w:val="ru-RU"/>
              </w:rPr>
              <w:t>13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(серия, номер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</w:tr>
    </w:tbl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                   </w:t>
      </w:r>
      <w:r>
        <w:rPr>
          <w:b/>
          <w:color w:val="000000"/>
          <w:sz w:val="22"/>
          <w:szCs w:val="22"/>
        </w:rPr>
        <w:t>Исполнитель                                                                                Слушатель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проректор-проректо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учебно- методической работе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Леонтьев К.Б.                                                       _____________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кт сдачи-прием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абот по договор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   от ______________  2017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с.</w:t>
      </w:r>
      <w:r>
        <w:rPr>
          <w:color w:val="000000"/>
          <w:sz w:val="22"/>
          <w:szCs w:val="22"/>
          <w:lang w:eastAsia="ja-JP"/>
        </w:rPr>
        <w:t xml:space="preserve"> </w:t>
      </w:r>
      <w:r>
        <w:rPr>
          <w:color w:val="000000"/>
          <w:sz w:val="22"/>
          <w:szCs w:val="22"/>
        </w:rPr>
        <w:t>Челюскинский</w:t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овская область</w:t>
        <w:tab/>
        <w:tab/>
        <w:tab/>
        <w:tab/>
        <w:tab/>
        <w:t xml:space="preserve">                       ________________  2017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, нижеподписавшиеся, Исполнител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лице первого проректора-проректора по учебно-методической работе Леонтьева Константина Борисовича, действующего на основании Доверенности №4 от 10.01.2017г., лицензии Серия 50Л01 №0000997, регистрационный №70819, выданной Министерством образования Московской области «07» октября 2013г., с одной стороны, и Слушател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___________________________,   с другой стороны, составили  настоящий  акт о том, что  стороны выполнили условия по  осуществлению </w:t>
      </w:r>
      <w:r>
        <w:rPr>
          <w:sz w:val="22"/>
          <w:szCs w:val="22"/>
        </w:rPr>
        <w:t>организационно-методического  сопровожд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истанционного обучения по лицензированному направлению «Организация крестьянского (фермерского) хозяйства»,  специализация      «Поддержка начинающих фермеров»         количество часов – 72,</w:t>
      </w:r>
      <w:r>
        <w:rPr>
          <w:color w:val="000000"/>
          <w:sz w:val="22"/>
          <w:szCs w:val="22"/>
        </w:rPr>
        <w:t xml:space="preserve"> по  договору № _______  от  « ___»___________  2017 года в установленные сроки, на сумму 1500-00 </w:t>
      </w:r>
      <w:r>
        <w:rPr>
          <w:color w:val="000000"/>
          <w:sz w:val="22"/>
          <w:szCs w:val="22"/>
          <w:u w:val="single"/>
        </w:rPr>
        <w:t>(Одна тысяча пятьсот рублей 00 копеек), НДС не облагается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по отношению друг к другу претензий не имеют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сторон: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Исполнитель                                                              Слушател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ервый проректор-проректора по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о-методической работе </w:t>
      </w:r>
    </w:p>
    <w:p>
      <w:pPr>
        <w:pStyle w:val="Normal"/>
        <w:shd w:fill="FFFFFF" w:val="clear"/>
        <w:autoSpaceDE w:val="false"/>
        <w:rPr>
          <w:sz w:val="22"/>
          <w:szCs w:val="22"/>
          <w:lang w:eastAsia="ja-JP"/>
        </w:rPr>
      </w:pPr>
      <w:r>
        <w:rPr>
          <w:color w:val="000000"/>
          <w:sz w:val="22"/>
          <w:szCs w:val="22"/>
        </w:rPr>
        <w:t>Леонтьев К.Б.__________________                                  _____________________</w:t>
      </w:r>
      <w:r>
        <w:rPr>
          <w:color w:val="000000"/>
          <w:sz w:val="22"/>
          <w:szCs w:val="22"/>
          <w:lang w:eastAsia="ja-JP"/>
        </w:rPr>
        <w:t>/ФИО/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5" w:before="300" w:after="0"/>
    </w:pPr>
    <w:rPr>
      <w:rFonts w:eastAsia="Times New Roman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06:00Z</dcterms:created>
  <dc:creator>User</dc:creator>
  <dc:description/>
  <cp:keywords/>
  <dc:language>en-US</dc:language>
  <cp:lastModifiedBy>К</cp:lastModifiedBy>
  <cp:lastPrinted>2017-02-06T16:45:00Z</cp:lastPrinted>
  <dcterms:modified xsi:type="dcterms:W3CDTF">2017-03-10T11:15:00Z</dcterms:modified>
  <cp:revision>5</cp:revision>
  <dc:subject/>
  <dc:title>ДОГОВОР № </dc:title>
</cp:coreProperties>
</file>