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rPr/>
        <w:t>РЕГИСТРАЦИОННАЯ  КАРТОЧ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лушателя ФГБОУ «Российская инженерная академия менеджмента и агробизнес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Фамилия _________________ Имя _______________ Отчество 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сьба заполнять разборчив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ло полных лет по состоянию на момент прохождения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ужное отметить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1"/>
        <w:gridCol w:w="1091"/>
        <w:gridCol w:w="1091"/>
        <w:gridCol w:w="1091"/>
        <w:gridCol w:w="1090"/>
        <w:gridCol w:w="1091"/>
        <w:gridCol w:w="1091"/>
        <w:gridCol w:w="1091"/>
        <w:gridCol w:w="109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25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5-2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-4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5 и 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 на момент прохождения обучен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нужное отметит</w:t>
      </w:r>
      <w:r>
        <w:rPr/>
        <w:t>ь)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27"/>
        <w:gridCol w:w="1397"/>
        <w:gridCol w:w="1456"/>
        <w:gridCol w:w="1544"/>
        <w:gridCol w:w="2110"/>
      </w:tblGrid>
      <w:tr>
        <w:trPr>
          <w:trHeight w:val="512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9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2110</wp:posOffset>
                      </wp:positionV>
                      <wp:extent cx="381000" cy="2019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29.3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квалифицированный рабочий (служащ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пециалист среднего зве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бакалаври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ециалит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спирантура, ученая степень, з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сто работы, занимаемая должность _________________________________________ </w:t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>( республика, край, область, район)</w:t>
      </w:r>
    </w:p>
    <w:p>
      <w:pPr>
        <w:pStyle w:val="Normal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>Рабочий/мобильный телефон ______________________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ответствии со статьей 9 Федерального Закона от 27.07.2006г. №152-ФЗ «О персональных данных» даю свое согласие ФГБОУ «РИАМА» на обработку моих персональных данных, а именно совершение действий, предусмотренных п.3 ч.1 ст.3 ФЗ от 27.07.2006г. № 152-ФЗ «О персональных данны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Подпись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07:00Z</dcterms:created>
  <dc:creator>User</dc:creator>
  <dc:description/>
  <cp:keywords/>
  <dc:language>en-US</dc:language>
  <cp:lastModifiedBy>К</cp:lastModifiedBy>
  <dcterms:modified xsi:type="dcterms:W3CDTF">2017-03-09T12:49:00Z</dcterms:modified>
  <cp:revision>3</cp:revision>
  <dc:subject/>
  <dc:title>РЕГИСТРАЦИОННАЯ  КАРТОЧКА</dc:title>
</cp:coreProperties>
</file>